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09.07.2024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009 / 28.06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арцеларен план за трасе на пътища, електропровод и водопровод до ПИ с идентификатор 23039.6.327 в местност „Рудежо“ по КККР на с.Доспей, община Самоков,  на основание чл.21 ал.1 т.11 от ЗМСМА, във връзка с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парцеларен план за:</w:t>
        <w:br/>
        <w:t>1.Трасе за нови пътища в ПИ с идентификатор 23039.6.302 / поземлен имот с проектен идентификатор 23039.6.508/, в ПИ с идентификатори 23039.6.310; 23039.6.322 и 23039.6.314 / поземлен имот с проектен идентификатор 23039.6.513/ и разширение на път, като част от ПИ с идентификатор 23039.6.45 / поземлени имоти с проектни идентификатори 23039.6.519; 23039.6.520; 23039.6.521; 23039.6.522; 23039.6.524; 23039.6.526; 23039.6.527; 23039.6.528; 23039.6.530; 23039.6.531; и 23039.6.533/ в местността „Рудежо“ по КККР на с.Доспей, община Сам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Трасе на електропровод от ВЕЛ 20 кV „Сигнал“ през ПИ с идентификатори 23039.6.325; 23039.6.41; 23039.6.39; 23039.6.324; 23039.6.45  до нов трафопост в ПИ с идентификатор 23039.6.327 в местността „Рудежо“ по КККР на с.Доспей, община Сам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 Трасе на водопровод от съществуващ водопровод в ПИ с идентификатор 23039.6.325 през ПИ с идентификатор 23039.6.45 до ПИ с идентификатор 23039.6.327 в местността „Рудежо“ по КККР на с.Доспей, община Сам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017 / 05.07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УП-ПЗ на ПИ с ид-№ 15285.13.382, в м."Будачица", община Самоков, на основание чл.21 ал.1 т.11 от ЗМСМА, във връзка с чл.124б ал.1 от ЗУТ и чл.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 – план за застрояване на поземлен имот с идентификатор № 15285.13.382 в местността „Будачица“, земл. с.Говедарци, община Самоков, като се смени  предназначението на поземлен имот с идентификатор № 15285.13.382 в местността „Будачица" поземлен имот с в землището на с. Говедарци, Община Самоков от земеделска земя в урбанизирана територия и се обособява рекреационна устройствена зона, предназначена за „Курортно строителство – „Ок“ с цел изграждане на вилни сгради с показатели: плътност на застрояване – 40%, коефициент на интензивност – 0.8, минимална озеленена площ – 50%, височина на застрояване – 7.00м съгласно представеното мотивирано предложение на възлож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07-01T11:16:00Z</cp:lastPrinted>
  <dcterms:modified xsi:type="dcterms:W3CDTF">2024-07-15T06:46:00Z</dcterms:modified>
  <cp:revision>388</cp:revision>
  <dc:subject/>
  <dc:title/>
</cp:coreProperties>
</file>